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04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08. ožujk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Josipa Marekovića, Kraljeva Velika 185, Lipovljani, za provedbu postupka Prethodne ocjene prihvatljivosti zahvata za ekološku mrežu </w:t>
      </w:r>
      <w:bookmarkStart w:id="0" w:name="_Hlk505856627"/>
      <w:bookmarkStart w:id="1" w:name="_Hlk483396263"/>
      <w:r>
        <w:rPr>
          <w:rFonts w:cs="Tahoma" w:ascii="Tahoma" w:hAnsi="Tahoma"/>
          <w:szCs w:val="20"/>
        </w:rPr>
        <w:t xml:space="preserve">za zahvat "Prenamjene zemljišta iz livade u oranicu na k.č. </w:t>
      </w:r>
      <w:bookmarkStart w:id="2" w:name="_Hlk511728144"/>
      <w:r>
        <w:rPr>
          <w:rFonts w:cs="Tahoma" w:ascii="Tahoma" w:hAnsi="Tahoma"/>
          <w:szCs w:val="20"/>
        </w:rPr>
        <w:t>984/1, 988 i 1005/1 k.o. Kraljeva Velika</w:t>
      </w:r>
      <w:bookmarkEnd w:id="2"/>
      <w:r>
        <w:rPr>
          <w:rFonts w:cs="Tahoma" w:ascii="Tahoma" w:hAnsi="Tahoma"/>
          <w:szCs w:val="20"/>
        </w:rPr>
        <w:t xml:space="preserve">", nakon provedenog postupka, </w:t>
      </w:r>
      <w:bookmarkEnd w:id="0"/>
      <w:bookmarkEnd w:id="1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livade u oranicu na k.č.br. 984/1, 988 i 1005/1 k.o. Kraljeva Veli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Josipa Marekovića, Kraljeva Velika 185, Lipovljani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3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3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22. siječnja 2019. godine zahtjev za provedbu postupka Prethodne ocjene prihvatljivosti zahvata za ekološku mrežu za zahvat "Prenamjene zemljišta iz livade u oranicu na k.č. 984/1, 988 i 1005/1 k.o. Kraljeva Veli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Josipa Marekovića, Kraljeva Velika 185, Lipovljani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06. ožujka 2019. godine e-poštom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53, URBROJ: 427-07-32-19-2 od 28. veljače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hvatom se planira na k.č.br. 984/1, 988, 1005/1 k.o. Kraljeva Velika, sadnja ratarskih kultura, kukuruza, zobi, ječma, tritikala, pšenice i ostalog. Predmetnim katastarskim česticama, ukupne površine 2,2 ha, pripadaju parcele ID ARKOD 3492304, 755155 i 3124912 koje su ucrtane u Arkod (Agencija za plaćanje u poljoprivredi, ribarstvu i ruralnom razvoju) kao oranic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color w:val="000000"/>
          <w:szCs w:val="20"/>
        </w:rPr>
        <w:t>Slijedom provedenog postupka Prethodne ocjene prihvatljivosti zahvata za ekološku mrežu, uzimajući u obzir tip, lokaciju i opseg zahvata prethodnom ocjenom zahvata može se isključiti mogućnost značajnih negativnih utjecaja na cjelovitost i ciljeve očuvanja područja ekološke mreže te smatramo da je ovaj zahvat prihvatljiv i nije potrebno provesti postupak Glavne ocjene prihvatljivosti za ekološku mrežu.</w:t>
      </w:r>
    </w:p>
    <w:p>
      <w:pPr>
        <w:pStyle w:val="Normal"/>
        <w:ind w:left="-16" w:hanging="0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  <w:szCs w:val="20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  <w:sz w:val="12"/>
          <w:szCs w:val="12"/>
        </w:rPr>
      </w:pPr>
      <w:r>
        <w:rPr/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jc w:val="both"/>
        <w:rPr>
          <w:rStyle w:val="Zadanifontodlomka1"/>
          <w:rFonts w:ascii="Tahoma" w:hAnsi="Tahoma" w:cs="Tahoma"/>
          <w:lang w:val="it-IT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Cs w:val="20"/>
        </w:rPr>
      </w:pPr>
      <w:r>
        <w:rPr>
          <w:rFonts w:eastAsia="Tahoma" w:cs="Tahoma" w:ascii="Tahoma" w:hAnsi="Tahoma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6470</wp:posOffset>
                </wp:positionH>
                <wp:positionV relativeFrom="paragraph">
                  <wp:posOffset>26035</wp:posOffset>
                </wp:positionV>
                <wp:extent cx="312229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proč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SimSun;宋体" w:cs="Tahoma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Blanka Bobetko-Majstorović, dipl.ing.biol., v.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75pt;mso-wrap-distance-left:9pt;mso-wrap-distance-right:9pt;mso-wrap-distance-top:0pt;mso-wrap-distance-bottom:0pt;margin-top:2.05pt;mso-position-vertical-relative:text;margin-left:276.1pt;mso-position-horizontal-relative:page">
                <v:fill opacity="0f"/>
                <v:textbox inset="0in,0in,0in,0in">
                  <w:txbxContent>
                    <w:tbl>
                      <w:tblPr>
                        <w:tblW w:w="4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7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pročelnica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SimSun;宋体" w:cs="Tahoma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Blanka Bobetko-Majstorović, dipl.ing.biol., v.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osip Mareković, Kraljeva Velika 185, 44322 Lipovljani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Radnička 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Sektor inspekcijskog nadzora zaštite prirode, Radnička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 spis predmeta</w:t>
      </w:r>
    </w:p>
    <w:p>
      <w:pPr>
        <w:pStyle w:val="Normal"/>
        <w:rPr>
          <w:rFonts w:ascii="Tahoma" w:hAnsi="Tahoma" w:cs="Tahoma"/>
          <w:sz w:val="19"/>
          <w:szCs w:val="20"/>
        </w:rPr>
      </w:pPr>
      <w:r>
        <w:rPr>
          <w:rFonts w:cs="Tahoma" w:ascii="Tahoma" w:hAnsi="Tahoma"/>
          <w:sz w:val="19"/>
          <w:szCs w:val="2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4:00Z</dcterms:created>
  <dc:creator>Nada Škrinjarić</dc:creator>
  <dc:description/>
  <cp:keywords/>
  <dc:language>en-US</dc:language>
  <cp:lastModifiedBy>USER</cp:lastModifiedBy>
  <dcterms:modified xsi:type="dcterms:W3CDTF">2019-09-16T11:54:00Z</dcterms:modified>
  <cp:revision>2</cp:revision>
  <dc:subject/>
  <dc:title>    </dc:title>
</cp:coreProperties>
</file>